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Sub-Install 0.92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y Ricardo SIG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y Ricardo SIG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Free Software Foundation, Inc. 51 Franklin St, Fifth Floor, Boston, MA 02110-1301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qinjian</cp:lastModifiedBy>
  <dcterms:modified xsi:type="dcterms:W3CDTF">2020-01-17T10:03: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mwvs0RQFWhDcJY+iUCLIeUtrPO85Qkwvqwbn/GRBGwuIQNwxV4bkwyxUoBZjLCwEtrw5U7y
UXjhSSLFmA0LOmrLmTDrB9E0Q745i+zi1/YNmTgnXhKbZQLYFRClovzFeZFCuVWNfQqGPRpc
3XEzZZFQ8ooEoZDU9GKJfgusqvAFCE2cTbr0oC0iIXx/EvcmIqaNADANVgkruTG+RO56seU3
WJt0A2UiCYA1hvwsIr</vt:lpwstr>
  </property>
  <property fmtid="{D5CDD505-2E9C-101B-9397-08002B2CF9AE}" pid="3" name="_2015_ms_pID_7253431">
    <vt:lpwstr>ZnvMO/lri/au8pjHNsNUBxAaj4dmqzvDcwVkMFWvO4drps5IsiYjOh
kDf5Wex2dKxYdh78XjgtVis+xGXVK/NLh+FgI5D7B7wlB8I5QMwcNgYbwtStbErulBiyiBj8
wThIJaSGnh4HW+wMB7+XMGMCj9HHB6anD6WZEbjWjz4oATe5GimVSJeXUrWcA0nPrB5oFNU9
QYVJrH2xcLUbQPik612nzjP8N3Jzl+Jhd5Bg</vt:lpwstr>
  </property>
  <property fmtid="{D5CDD505-2E9C-101B-9397-08002B2CF9AE}" pid="4" name="_2015_ms_pID_7253431_00">
    <vt:lpwstr>_2015_ms_pID_7253431</vt:lpwstr>
  </property>
  <property fmtid="{D5CDD505-2E9C-101B-9397-08002B2CF9AE}" pid="5" name="_2015_ms_pID_7253432">
    <vt:lpwstr>VRtzhSwQDkKFNPSqZENcseU38r28J9pkV7ce
QSiyneEKrjjIANTMHUZS6BN3Ps+jri9qrI5HuPmS2Y10B9e7JP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4799</vt:lpwstr>
  </property>
</Properties>
</file>